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209245762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7485</wp:posOffset>
                </wp:positionV>
                <wp:extent cx="4827905" cy="6584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51.85pt;mso-wrap-distance-left:9.05pt;mso-wrap-distance-right:9.05pt;mso-wrap-distance-top:0pt;mso-wrap-distance-bottom:0pt;margin-top:15.5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ملائك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ير جبريل بالنبي 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u w:val="single"/>
          <w:rtl w:val="true"/>
        </w:rPr>
        <w:t>أه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ن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lang w:val="en-US" w:eastAsia="en-US"/>
        </w:rPr>
        <w:t>6</w: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>/</w:t>
      </w:r>
      <w:r>
        <w:rPr>
          <w:rFonts w:cs="SKR HEAD1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زيادة الإي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lang w:val="en-US" w:eastAsia="en-US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كامل 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ابع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وسى عليه 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مثل القرآن كامل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عشر سو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قوة   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صالح عليه السلام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لموسى عليه 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  <w:u w:val="single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في الإيمان والإحسان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 و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2:00Z</cp:lastPrinted>
  <dcterms:modified xsi:type="dcterms:W3CDTF">2011-12-30T19:19:00Z</dcterms:modified>
  <cp:revision>120</cp:revision>
  <dc:subject/>
  <dc:title/>
</cp:coreProperties>
</file>